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л.+сущ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лагол+сущ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лагол+глаг.н.ф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        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ч.+сущ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ч.+сущ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лагол+наречи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        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сл.+сущ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л.+предл.+сущ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лагол+дееприч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    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ст.+сущ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ч.+предл.+сущ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реч.+ нареч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ущ.+сущ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епр.+сущ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52:00Z</dcterms:created>
  <dc:creator>Мама</dc:creator>
  <dc:description/>
  <cp:keywords/>
  <dc:language>en-US</dc:language>
  <cp:lastModifiedBy>Комп</cp:lastModifiedBy>
  <dcterms:modified xsi:type="dcterms:W3CDTF">2008-09-22T13:01:00Z</dcterms:modified>
  <cp:revision>4</cp:revision>
  <dc:subject/>
  <dc:title/>
</cp:coreProperties>
</file>